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Новороссийск  рег. №    92.23.010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6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бх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290 "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290 "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Золотая Рыб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Чай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Чай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Кутуз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Золотая Рыб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290 "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290 "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Коз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Генерала Мель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559"/>
        <w:gridCol w:w="2552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i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5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2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2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59:00Z</dcterms:created>
  <dc:creator/>
  <dc:description/>
  <dc:language>en-US</dc:language>
  <cp:lastModifiedBy/>
  <dcterms:modified xsi:type="dcterms:W3CDTF">2018-03-15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